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color w:val="000000"/>
                <w:sz w:val="44"/>
                <w:szCs w:val="44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color w:val="000000"/>
                <w:sz w:val="44"/>
                <w:szCs w:val="44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44"/>
                <w:szCs w:val="44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44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44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eastAsia="Arial" w:cs="Arial" w:ascii="Arial" w:hAnsi="Arial"/>
                <w:i w:val="false"/>
                <w:sz w:val="22"/>
              </w:rPr>
              <w:t xml:space="preserve">                               </w:t>
            </w:r>
            <w:r>
              <w:rPr>
                <w:rFonts w:cs="Arial" w:ascii="Arial" w:hAnsi="Arial"/>
                <w:i w:val="false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5"/>
      </w:tblGrid>
      <w:tr>
        <w:trPr>
          <w:cantSplit w:val="true"/>
        </w:trPr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ADMINISTRAÇÃO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3"/>
      </w:tblGrid>
      <w:tr>
        <w:trPr>
          <w:cantSplit w:val="true"/>
        </w:trPr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</w:t>
            </w:r>
            <w:r>
              <w:rPr>
                <w:b w:val="false"/>
                <w:caps/>
                <w:lang w:val="pt-BR"/>
              </w:rPr>
              <w:t>administração de  recursos materiais e patrimoniai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4"/>
        <w:gridCol w:w="1363"/>
        <w:gridCol w:w="2520"/>
        <w:gridCol w:w="2478"/>
      </w:tblGrid>
      <w:tr>
        <w:trPr>
          <w:cantSplit w:val="true"/>
        </w:trPr>
        <w:tc>
          <w:tcPr>
            <w:tcW w:w="35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ADMINISTRAÇÃO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3ª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9"/>
      </w:tblGrid>
      <w:tr>
        <w:trPr>
          <w:cantSplit w:val="true"/>
        </w:trPr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</w:t>
            </w:r>
            <w:r>
              <w:rPr>
                <w:b w:val="false"/>
                <w:caps/>
                <w:lang w:val="pt-BR"/>
              </w:rPr>
              <w:t>Érico Luís Barbos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I-  EMENTA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trodução e conceitos da administração de material. Funções e objetivos da administração de material. Localização e alcance da administração de material nas organizações. O sistema de administração de material. Normalização e Qualidade. Gestão de estoques. Curva ABC e suas aplicações. Logística. O sistema de compras. Fontes de fornecimento. Armazenagem de materiais. Distribuição físic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9"/>
      </w:tblGrid>
      <w:tr>
        <w:trPr>
          <w:trHeight w:val="273" w:hRule="atLeast"/>
          <w:cantSplit w:val="true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o conteúdo aos discentes, tanto em nível teórico quanto prático, estimulando o desenvolvimento no sentido de planejar, administrar, avaliar e controlar o estoque e o sistema de compra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Estimular os alunos ao pensamento ético e crítico, sobre os desafios do gerenciamento dos recursos materiais e patrimoniais nas empres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Introdução à Administração de Recursos Materiais nas empres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– Conceitos de Administração de Materiais e sua Estrutura Organiz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Administração dos Recursos Patrimoni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Introdu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Classificação dos ben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Patrimônio da empre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Administração dos Recursos Materi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Sistema de Compras (Procuremen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 – Introdução, conceitos e funçõe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2 – Sistema de compra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– Condições de compra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4 – Estratégias de compra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– Fornecedor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– Previsão de Demanda: Informações quantitativas e qualitativas; Métodos e cálcul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– Lote econômico de compr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– Gestão de Estoque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1 – Conceito, função e objetivo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2 – Classificação e codificação dos materiai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3 – Dimensionamento e previsão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4 – Classificação ABC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5 – Custos de Estoque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6 – Controle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6.1 – Ferramentas (Duas gavetas, Máximos-mínimos, MRP-II/ERP e JIT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7 – Avaliação de estoque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 Logística Integrad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 - Logística e Cadeia integrada de fornecimento (Supply chain management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 – Armazenagem e movimentação de materiai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– Distribuição fí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.: Estudos de casos serão ministrados durante o programa. Os temas serão organizados no decorrer do ano letiv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4"/>
      </w:tblGrid>
      <w:tr>
        <w:trPr/>
        <w:tc>
          <w:tcPr>
            <w:tcW w:w="9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imento de trabalhos em grupo, 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os audiovisuais (vídeo e retroprojetor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8"/>
      </w:tblGrid>
      <w:tr>
        <w:trPr>
          <w:trHeight w:val="251" w:hRule="atLeast"/>
          <w:cantSplit w:val="true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ão dissertativa individual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em grupo; 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em sala de aul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3"/>
      </w:tblGrid>
      <w:tr>
        <w:trPr>
          <w:trHeight w:val="273" w:hRule="atLeast"/>
          <w:cantSplit w:val="true"/>
        </w:trPr>
        <w:tc>
          <w:tcPr>
            <w:tcW w:w="9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VI – BIBLIOGRAFIA </w:t>
            </w:r>
          </w:p>
        </w:tc>
      </w:tr>
      <w:tr>
        <w:trPr>
          <w:trHeight w:val="272" w:hRule="atLeast"/>
          <w:cantSplit w:val="true"/>
        </w:trPr>
        <w:tc>
          <w:tcPr>
            <w:tcW w:w="9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ibliografia bás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IAS, Marco A. P. Administração de materiais – Uma abordagem logística. São Paulo: Atlas, 199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RNOLD, J. R. Tony. Administração de materiais. São Paulo: Atlas, 1999.</w:t>
            </w:r>
          </w:p>
          <w:p>
            <w:pPr>
              <w:pStyle w:val="Normal"/>
              <w:ind w:left="639" w:hanging="639"/>
              <w:rPr/>
            </w:pPr>
            <w:r>
              <w:rPr>
                <w:sz w:val="20"/>
                <w:szCs w:val="20"/>
              </w:rPr>
              <w:t>- POZO, Hamilton. Administração de Recursos Materiais e Patrimoniais 3ª Ed.São Paulo: Atlas, 20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  <w:p>
            <w:pPr>
              <w:pStyle w:val="Normal"/>
              <w:ind w:left="99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IAVENATO, Idalberto. Iniciação à administração de materiais. São Paulo: Makron Books, 1991.</w:t>
            </w:r>
          </w:p>
          <w:p>
            <w:pPr>
              <w:pStyle w:val="Normal"/>
              <w:ind w:left="99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RRÊA, Henrique L. e GIANESI, Irineu G. N. Just in time, mrp-II e opt – um enfoque estratégico. São Paulo: Atlas, 199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AS, Marco A. P. Administração de materiais – edição compacta. São Paulo: Atlas, 1997.</w:t>
            </w:r>
          </w:p>
          <w:p>
            <w:pPr>
              <w:pStyle w:val="Normal"/>
              <w:ind w:left="99" w:hanging="9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GAITHER, Norman e FRAZIER, Greg. Administração da Produção e Operações. 8ª ed. - São Paulo – 2002.</w:t>
            </w:r>
          </w:p>
          <w:p>
            <w:pPr>
              <w:pStyle w:val="Normal"/>
              <w:ind w:left="99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RTINS, Petrônio G. e CAMPOS ALT, Paulo R. Administração de materiais e recursos patrimoniais. São Paulo: Saraiva, 2000.</w:t>
            </w:r>
          </w:p>
          <w:p>
            <w:pPr>
              <w:pStyle w:val="Normal"/>
              <w:ind w:left="567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REIRA, Daniel A. Administração da produção e operações. São Paulo: Pioneira,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SLACK, Nigel et al. </w:t>
            </w:r>
            <w:r>
              <w:rPr>
                <w:sz w:val="20"/>
                <w:szCs w:val="20"/>
              </w:rPr>
              <w:t>Administração da produção. São Paulo: Atlas, 199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IANA, José João. Administração de materiais: um enfoque prático. São Paulo: Atlas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Pereira Barreto (SP), 01 de fever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2937"/>
        <w:gridCol w:w="368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Responsável</w:t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do Cur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596" w:firstLine="84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41:00Z</dcterms:created>
  <dc:creator>Érico</dc:creator>
  <dc:description/>
  <cp:keywords/>
  <dc:language>en-US</dc:language>
  <cp:lastModifiedBy>joana</cp:lastModifiedBy>
  <cp:lastPrinted>2012-05-28T15:57:00Z</cp:lastPrinted>
  <dcterms:modified xsi:type="dcterms:W3CDTF">2012-05-28T19:42:00Z</dcterms:modified>
  <cp:revision>8</cp:revision>
  <dc:subject/>
  <dc:title>      Faculdades Integradas "Urubupungá"</dc:title>
</cp:coreProperties>
</file>